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ОРОЖЕВСКО-ХУТОР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993"/>
        <w:gridCol w:w="1842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294 0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774 92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549 824,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Сторожевско-Хуторско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 294 0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 774 92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549 824,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06 44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6 18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6 143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2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22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 22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07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77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77 7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107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107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107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77 7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21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1 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21 4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66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 7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 300,00</w:t>
            </w:r>
          </w:p>
        </w:tc>
      </w:tr>
      <w:tr>
        <w:trPr>
          <w:trHeight w:val="6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орожевско-Хуторской сельсовет «Устойчивое развитие сельской территории сельского поселения Сторожевско-Хуторско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-Хуторско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орожевско-Хуторско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орожевско-Хутор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орожевско-Хуторско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орожевско-Хуторской </w:t>
            </w:r>
            <w:r>
              <w:rPr/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орожевско-Хуторско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 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74 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74 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0 1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0 98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 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4:00Z</dcterms:created>
  <dc:creator>User</dc:creator>
  <dc:description/>
  <cp:keywords/>
  <dc:language>en-US</dc:language>
  <cp:lastModifiedBy>User</cp:lastModifiedBy>
  <cp:lastPrinted>2023-12-07T11:01:00Z</cp:lastPrinted>
  <dcterms:modified xsi:type="dcterms:W3CDTF">2024-12-04T13:14:00Z</dcterms:modified>
  <cp:revision>2</cp:revision>
  <dc:subject/>
  <dc:title>РЕШЕНИЕ</dc:title>
</cp:coreProperties>
</file>