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2025 и 2026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СТОРОЖЕВСКО-ХУТОРСКО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709"/>
        <w:gridCol w:w="567"/>
        <w:gridCol w:w="567"/>
        <w:gridCol w:w="1701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6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Сторожевско-Хутор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115 14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69 0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19 895,1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-Хуторско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64 11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688 95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688 914,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164 11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88 95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88 914,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107 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7 66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13 7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 7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2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 3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10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04,57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 457 12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82 12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82 12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 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6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80 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30 980,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 24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 060 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610 980,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2 8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74 0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60 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610 980,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 115 14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69 0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19 895,1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178 9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05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29 9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020 3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34 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034 2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0 7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34 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34 2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 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3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3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294 07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74 92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549 824,1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1:00Z</dcterms:created>
  <dc:creator>User</dc:creator>
  <dc:description/>
  <cp:keywords/>
  <dc:language>en-US</dc:language>
  <cp:lastModifiedBy>User</cp:lastModifiedBy>
  <cp:lastPrinted>2023-12-07T10:58:00Z</cp:lastPrinted>
  <dcterms:modified xsi:type="dcterms:W3CDTF">2024-12-04T13:21:00Z</dcterms:modified>
  <cp:revision>2</cp:revision>
  <dc:subject/>
  <dc:title>РЕШЕНИЕ</dc:title>
</cp:coreProperties>
</file>